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/>
        <w:tab/>
        <w:tab/>
        <w:tab/>
        <w:tab/>
        <w:tab/>
        <w:tab/>
        <w:tab/>
        <w:t xml:space="preserve">           </w:t>
      </w:r>
      <w:r>
        <w:rPr>
          <w:sz w:val="18"/>
          <w:szCs w:val="18"/>
        </w:rPr>
        <w:t xml:space="preserve">  Plan de Obras y Servicios Locales-201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Anexo III – Certificado previ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  <w:sz w:val="22"/>
          <w:szCs w:val="22"/>
        </w:rPr>
        <w:t>AYUNTAMIENTO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           DE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.                                                                 Secretario-interventor del Ayuntamiento d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RTIFIC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imero</w:t>
      </w:r>
      <w:r>
        <w:rPr>
          <w:sz w:val="22"/>
          <w:szCs w:val="22"/>
        </w:rPr>
        <w:t>.- Que a la presente fecha este Ayuntamiento tiene contratadas las siguientes operaciones de crédi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ª.- Clase de operació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Entidad acreedo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Fecha de formalizació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Tipo de interé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Plazo y fórmula de amortización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Deuda viva: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ª.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gundo.</w:t>
      </w:r>
      <w:r>
        <w:rPr>
          <w:sz w:val="22"/>
          <w:szCs w:val="22"/>
        </w:rPr>
        <w:t>- Que, en aplicación del mecanismo de financiación para el pago a los proveedores,  establecido por el Real Decreto-ley 4/2012, de 24 de febrero, este Ayuntamiento tiene contraída una deuda con el Estado con las siguientes condicione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Importe de la deuda pendie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úmero de anualidades / importe por anualidad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ipo de interé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ercero.-</w:t>
      </w:r>
      <w:r>
        <w:rPr>
          <w:sz w:val="22"/>
          <w:szCs w:val="22"/>
        </w:rPr>
        <w:t xml:space="preserve"> Que el endeudamiento total de este Ayuntamiento en esta fecha, en los términos del artículo 53.2 de la Ley Reguladora de las Haciendas Locales, es de un        por cient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 que certifico, de orden y con el visto bueno del Alcalde, a los efectos previstos en el punto 4 de la disposición adicional primera de la Orden 27/2010, de 14 de mayo, de la Consejería de Administraciones Públicas y Política Local, por la que se regula la gestión del Plan de Obras y Servicios Locales de la Comunidad Autónoma de La Rioj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En                               a      de              de 2015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º     B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D.                                                                                     D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lcalde-Presidente                                                           Secretario-interventor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del Ayuntamiento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51:00Z</dcterms:created>
  <dc:creator>C.A.R.</dc:creator>
  <dc:description/>
  <cp:keywords/>
  <dc:language>en-US</dc:language>
  <cp:lastModifiedBy>Adoración Adell Frago</cp:lastModifiedBy>
  <cp:lastPrinted>2013-02-12T13:17:00Z</cp:lastPrinted>
  <dcterms:modified xsi:type="dcterms:W3CDTF">2015-04-10T11:27:00Z</dcterms:modified>
  <cp:revision>3</cp:revision>
  <dc:subject/>
  <dc:title>(Anexo II – Certificado previo)</dc:title>
</cp:coreProperties>
</file>