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</w:t>
      </w:r>
      <w:r>
        <w:rPr/>
        <w:tab/>
        <w:tab/>
        <w:tab/>
        <w:tab/>
      </w:r>
      <w:r>
        <w:rPr>
          <w:sz w:val="18"/>
          <w:szCs w:val="18"/>
        </w:rPr>
        <w:t xml:space="preserve"> 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 – Solicitu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YUNTAMIE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lang w:val="en-US" w:eastAsia="en-US"/>
        </w:rPr>
        <w:t>     </w: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</w:rPr>
        <w:t xml:space="preserve">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n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………., Alcalde/Alcalde pedáne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.. en nombre y representación del Ayuntamiento//de la Entidad Local Menor que preside, acogiéndose a lo establecido en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LICI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del importe total de subvención asignada a esta Entidad como anualidad de 2017 del Plan de Obras y Servicios Locales de la Comunidad Autónoma de La Rioja, se deduzca y otorgue como subvención para liquidar deudas por obligaciones de ejercicios anteriores y para reducir el endeudamiento, en la cuantía y por los conceptos que a continuación se señal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Reducción de la subvención asignada en la anualidad de 2017 del Plan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9"/>
        <w:gridCol w:w="1369"/>
        <w:gridCol w:w="163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e la obra incluida en el Pl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c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ucció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 en Plan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) Aplicación a liquidar deudas por obligaciones producidas antes del 1 de enero de 2017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993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la oblig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Aplicación a reducir el endeudamiento correspondiente a las siguientes operacione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oper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éstamo / deuda con el Est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cha del cont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ompañan los siguientes documentos: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1_1493587958"/>
      <w:bookmarkStart w:id="1" w:name="__Fieldmark__31_1493587958"/>
      <w:bookmarkEnd w:id="1"/>
      <w:r>
        <w:rPr/>
      </w:r>
      <w:r>
        <w:rPr/>
        <w:fldChar w:fldCharType="end"/>
      </w:r>
      <w:r>
        <w:rPr/>
        <w:t xml:space="preserve"> Relación certificada, según anexo II de la Resolución de convocatoria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2_1493587958"/>
      <w:bookmarkStart w:id="3" w:name="__Fieldmark__32_1493587958"/>
      <w:bookmarkEnd w:id="3"/>
      <w:r>
        <w:rPr/>
      </w:r>
      <w:r>
        <w:rPr/>
        <w:fldChar w:fldCharType="end"/>
      </w:r>
      <w:r>
        <w:rPr/>
        <w:t xml:space="preserve"> Copia compulsada de certificaciones y documentos administrativos que acreditan que las </w:t>
        <w:tab/>
        <w:t>obligaciones de la relación B) reconocidas en 2017 son anteriores al 1 de enero de 2017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3_1493587958"/>
      <w:bookmarkStart w:id="5" w:name="__Fieldmark__33_1493587958"/>
      <w:bookmarkEnd w:id="5"/>
      <w:r>
        <w:rPr/>
      </w:r>
      <w:r>
        <w:rPr/>
        <w:fldChar w:fldCharType="end"/>
      </w:r>
      <w:r>
        <w:rPr/>
        <w:t xml:space="preserve"> Copia compulsada de facturas por las obligaciones de la relación B)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4_1493587958"/>
      <w:bookmarkStart w:id="7" w:name="__Fieldmark__34_1493587958"/>
      <w:bookmarkEnd w:id="7"/>
      <w:r>
        <w:rPr/>
      </w:r>
      <w:r>
        <w:rPr/>
        <w:fldChar w:fldCharType="end"/>
      </w:r>
      <w:r>
        <w:rPr/>
        <w:t xml:space="preserve"> Certificado de las características de las operaciones de la relación C), anexo III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5_1493587958"/>
      <w:bookmarkStart w:id="9" w:name="__Fieldmark__35_1493587958"/>
      <w:bookmarkEnd w:id="9"/>
      <w:r>
        <w:rPr/>
      </w:r>
      <w:r>
        <w:rPr/>
        <w:fldChar w:fldCharType="end"/>
      </w:r>
      <w:r>
        <w:rPr/>
        <w:t xml:space="preserve"> Copia compulsada del contrato o póliza de crédito de la relación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, a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.. de 201</w:t>
      </w:r>
      <w:bookmarkStart w:id="10" w:name="Texto19"/>
      <w:r>
        <w:rPr/>
        <w:t>7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 Alcal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CMO. SR. CONSEJERO FOMENTO Y POLÍTICA TERRITORIAL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7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27:00Z</dcterms:modified>
  <cp:revision>3</cp:revision>
  <dc:subject/>
  <dc:title/>
</cp:coreProperties>
</file>