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                            </w:t>
      </w:r>
      <w:r>
        <w:rPr/>
        <w:tab/>
        <w:tab/>
        <w:tab/>
        <w:tab/>
      </w:r>
      <w:r>
        <w:rPr>
          <w:sz w:val="18"/>
          <w:szCs w:val="18"/>
        </w:rPr>
        <w:t xml:space="preserve"> Plan de Obras y Servicios Locales-201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Anexo I – Solicitud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AYUNTAMIENT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E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i/>
          <w:b/>
          <w:iCs/>
          <w:bCs/>
          <w:lang w:val="en-US" w:eastAsia="en-US"/>
        </w:rPr>
        <w:instrText xml:space="preserve"> FORMTEXT </w:instrText>
      </w:r>
      <w:r>
        <w:rPr>
          <w:b/>
          <w:bCs/>
          <w:i/>
          <w:i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b/>
          <w:bCs/>
          <w:i/>
          <w:iCs/>
          <w:lang w:val="en-US" w:eastAsia="en-US"/>
        </w:rPr>
        <w:t>     </w:t>
      </w:r>
      <w:r>
        <w:rPr>
          <w:b/>
          <w:bCs/>
          <w:i/>
          <w:i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b/>
          <w:bCs/>
          <w:i/>
          <w:iCs/>
        </w:rPr>
        <w:t xml:space="preserve">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n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…………………………………., Alcalde/Alcalde pedáneo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………………………….. en nombre y representación del Ayuntamiento//de la Entidad Local Menor que preside, acogiéndose a lo establecido en la disposición adicional primera de la Orden 27/2010, de 14 de mayo, de la Consejería de Administraciones Públicas y Política Local, por la que se regula la gestión del Plan de Obras y Servicios Locales de la Comunidad Autónoma de La Rio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OLICI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 del importe total de subvención asignada a esta Entidad como anualidad de 2017 del Plan de Obras y Servicios Locales de la Comunidad Autónoma de La Rioja, se deduzca y otorgue como subvención para liquidar deudas por obligaciones de ejercicios anteriores y para reducir el endeudamiento, en la cuantía y por los conceptos que a continuación se señalan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) Reducción de la subvención asignada en la anualidad de 2017 del Plan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519"/>
        <w:gridCol w:w="1369"/>
        <w:gridCol w:w="1636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ítulo de la obra incluida en el Pla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venció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ducción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do en Plan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 . . . 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B) Aplicación a liquidar deudas por obligaciones producidas antes del 1 de enero de 2017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993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reedor (nombre y NIF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epto de la obligac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€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da pendiente(€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 . . . .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) Aplicación a reducir el endeudamiento correspondiente a las siguientes operaciones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134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reedor (nombre y NIF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e de operació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réstamo / deuda con el Esta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echa del contr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da pendiente(€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acompañan los siguientes documentos:</w:t>
      </w:r>
    </w:p>
    <w:p>
      <w:pPr>
        <w:pStyle w:val="Normal"/>
        <w:ind w:firstLine="708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1_1326468232"/>
      <w:bookmarkStart w:id="1" w:name="__Fieldmark__31_1326468232"/>
      <w:bookmarkEnd w:id="1"/>
      <w:r>
        <w:rPr/>
      </w:r>
      <w:r>
        <w:rPr/>
        <w:fldChar w:fldCharType="end"/>
      </w:r>
      <w:r>
        <w:rPr/>
        <w:t xml:space="preserve"> Relación certificada, según anexo II de la Resolución de convocatoria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2_1326468232"/>
      <w:bookmarkStart w:id="3" w:name="__Fieldmark__32_1326468232"/>
      <w:bookmarkEnd w:id="3"/>
      <w:r>
        <w:rPr/>
      </w:r>
      <w:r>
        <w:rPr/>
        <w:fldChar w:fldCharType="end"/>
      </w:r>
      <w:r>
        <w:rPr/>
        <w:t xml:space="preserve"> Copia compulsada de certificaciones y documentos administrativos que acreditan que las </w:t>
        <w:tab/>
        <w:t>obligaciones de la relación B) reconocidas en 2017 son anteriores al 1 de enero de 2017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3_1326468232"/>
      <w:bookmarkStart w:id="5" w:name="__Fieldmark__33_1326468232"/>
      <w:bookmarkEnd w:id="5"/>
      <w:r>
        <w:rPr/>
      </w:r>
      <w:r>
        <w:rPr/>
        <w:fldChar w:fldCharType="end"/>
      </w:r>
      <w:r>
        <w:rPr/>
        <w:t xml:space="preserve"> Copia compulsada de facturas por las obligaciones de la relación B)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4_1326468232"/>
      <w:bookmarkStart w:id="7" w:name="__Fieldmark__34_1326468232"/>
      <w:bookmarkEnd w:id="7"/>
      <w:r>
        <w:rPr/>
      </w:r>
      <w:r>
        <w:rPr/>
        <w:fldChar w:fldCharType="end"/>
      </w:r>
      <w:r>
        <w:rPr/>
        <w:t xml:space="preserve"> Certificado de las características de las operaciones de la relación C), anexo III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5_1326468232"/>
      <w:bookmarkStart w:id="9" w:name="__Fieldmark__35_1326468232"/>
      <w:bookmarkEnd w:id="9"/>
      <w:r>
        <w:rPr/>
      </w:r>
      <w:r>
        <w:rPr/>
        <w:fldChar w:fldCharType="end"/>
      </w:r>
      <w:r>
        <w:rPr/>
        <w:t xml:space="preserve"> Copia compulsada del contrato o póliza de crédito de la relación 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En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………………, a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…….. de 201</w:t>
      </w:r>
      <w:bookmarkStart w:id="10" w:name="Texto19"/>
      <w:r>
        <w:rPr/>
        <w:t>7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 Alcal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 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XCMO. SR. CONSEJERO FOMENTO Y POLÍTICA TERRITORIAL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0" w:top="284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  <w:font w:name="HelveticaNeue LT 65 Medium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4" w:type="dxa"/>
      <w:jc w:val="left"/>
      <w:tblInd w:w="-56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2381"/>
      <w:gridCol w:w="2381"/>
      <w:gridCol w:w="2381"/>
      <w:gridCol w:w="2381"/>
    </w:tblGrid>
    <w:tr>
      <w:trPr>
        <w:trHeight w:val="237" w:hRule="atLeast"/>
      </w:trPr>
      <w:tc>
        <w:tcPr>
          <w:tcW w:w="2381" w:type="dxa"/>
          <w:tcBorders>
            <w:right w:val="single" w:sz="4" w:space="0" w:color="000000"/>
          </w:tcBorders>
        </w:tcPr>
        <w:p>
          <w:pPr>
            <w:pStyle w:val="Epgrafe"/>
            <w:snapToGrid w:val="false"/>
            <w:spacing w:lineRule="exact" w:line="260"/>
            <w:rPr>
              <w:color w:val="808080"/>
              <w:sz w:val="24"/>
            </w:rPr>
          </w:pPr>
          <w:r>
            <w:rPr>
              <w:color w:val="808080"/>
              <w:sz w:val="24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200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</w:tc>
      <w:tc>
        <w:tcPr>
          <w:tcW w:w="2381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evo">
    <w:name w:val="Nuevo"/>
    <w:qFormat/>
    <w:pPr>
      <w:widowControl/>
      <w:bidi w:val="0"/>
    </w:pPr>
    <w:rPr>
      <w:rFonts w:ascii="Helvetica-Narrow" w:hAnsi="Helvetica-Narrow" w:eastAsia="Times New Roman" w:cs="Helvetica-Narrow"/>
      <w:color w:val="auto"/>
      <w:sz w:val="20"/>
      <w:szCs w:val="20"/>
      <w:lang w:val="es-ES" w:eastAsia="en-US" w:bidi="ar-SA"/>
    </w:rPr>
  </w:style>
  <w:style w:type="paragraph" w:styleId="Estilo1">
    <w:name w:val="Estilo1"/>
    <w:qFormat/>
    <w:pPr>
      <w:widowControl/>
      <w:bidi w:val="0"/>
      <w:jc w:val="both"/>
    </w:pPr>
    <w:rPr>
      <w:rFonts w:ascii="Helvetica-Narrow" w:hAnsi="Helvetica-Narrow" w:eastAsia="Times New Roman" w:cs="Helvetica-Narrow"/>
      <w:color w:val="auto"/>
      <w:sz w:val="20"/>
      <w:szCs w:val="20"/>
      <w:lang w:val="es-E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sz w:val="18"/>
    </w:rPr>
  </w:style>
  <w:style w:type="paragraph" w:styleId="TextBodyIndent">
    <w:name w:val="Body Text Indent"/>
    <w:basedOn w:val="Normal"/>
    <w:pPr>
      <w:ind w:left="170" w:hanging="0"/>
    </w:pPr>
    <w:rPr>
      <w:rFonts w:ascii="HelveticaNeue LT 65 Medium" w:hAnsi="HelveticaNeue LT 65 Medium" w:cs="HelveticaNeue LT 65 Medium"/>
      <w:sz w:val="18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1 SECCION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27:00Z</dcterms:created>
  <dc:creator>Jenaro</dc:creator>
  <dc:description/>
  <dc:language>en-US</dc:language>
  <cp:lastModifiedBy>Adoración Adell Frago</cp:lastModifiedBy>
  <cp:lastPrinted>2017-07-20T18:15:00Z</cp:lastPrinted>
  <dcterms:modified xsi:type="dcterms:W3CDTF">2017-07-26T10:27:00Z</dcterms:modified>
  <cp:revision>3</cp:revision>
  <dc:subject/>
  <dc:title/>
</cp:coreProperties>
</file>