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R_DF8_Entrega_3Fase _CARRETERAS_LaRioja_17.xlx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/2017/20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bierno de La Rio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ción General de Calidad Ambiental y A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uan Francisco Alarcia Canter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ervicio de Integración Ambiental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Año de referencia utilizado para el cá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XISTEN CRITERIOS SIMPLIFICADO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1:00Z</dcterms:created>
  <dc:creator>Fernando Segués Echazarreta</dc:creator>
  <dc:description/>
  <cp:keywords/>
  <dc:language>en-US</dc:language>
  <cp:lastModifiedBy>C.A.R.</cp:lastModifiedBy>
  <dcterms:modified xsi:type="dcterms:W3CDTF">2018-05-22T10:51:00Z</dcterms:modified>
  <cp:revision>5</cp:revision>
  <dc:subject/>
  <dc:title/>
</cp:coreProperties>
</file>