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V</w:t>
      </w:r>
    </w:p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ÍLDORAS COLECTIVAS DE FORMACIÓN. CONVOCATORIA SEPTIEMBRE 2020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CUESTIONARIO DE EVALUACIÓN PARA ASISTENTES A LA FORMACIÓN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2"/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center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Título del curso: _________________________________________________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untúa de 1 a 6 y rodea el valor que consideras apropiado (1=menor, 6=mayor)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6"/>
        <w:gridCol w:w="567"/>
        <w:gridCol w:w="567"/>
        <w:gridCol w:w="567"/>
        <w:gridCol w:w="567"/>
        <w:gridCol w:w="567"/>
        <w:gridCol w:w="567"/>
      </w:tblGrid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.- Aportación a tu formación perman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.- Aplicabilidad a la labor doc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.- Tus expectativas sobre la actividad han sido satisfech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.- Grado de cumplimiento de objetivos propues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.- Condiciones materiales para el desarrollo de la activid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.- Calidad de los materiales aporta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7.- Calidad expositiva del pon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8.- Metodología empleada en el proceso de enseñanza-aprendiza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9.- Interrelación ponente-asis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0.- Diseño de la fase práctica (si exis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639" w:leader="none"/>
                <w:tab w:val="left" w:pos="-1240" w:leader="none"/>
                <w:tab w:val="left" w:pos="0" w:leader="none"/>
                <w:tab w:val="left" w:pos="39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Haz una descripción de los siguientes aspectos: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 mejo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jc w:val="left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 peo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jc w:val="left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 más práctic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jc w:val="left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Lo menos práctic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jc w:val="left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259" w:right="1469" w:gutter="0" w:header="36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os cuestionarios originales se remitirán al Servicio de Formación Profesional a través de oficina de Registro, junto con el resto de la documentación final a la que hace referencia el apartado 6 de la convocator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/>
          </w:pPr>
          <w:r>
            <w:rPr>
              <w:sz w:val="14"/>
              <w:szCs w:val="14"/>
            </w:rPr>
            <w:t>Teléfono: 941 291 10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Consejería de Educación, Cultura, Deporte y Juventud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1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9-01T08:14:00Z</dcterms:modified>
  <cp:revision>16</cp:revision>
  <dc:subject/>
  <dc:title>Orden xxx, de la Consejería de Educación, Cultura y Deporte por la que se establecen las bases reguladoras para la concesión d</dc:title>
</cp:coreProperties>
</file>