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CURSO 2019/20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UESTIONARIO DE EVALUACIÓN PARA ASISTENTES A LA FORMACIÓN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Título del curso: _______________________________________________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untúa de 1 a 6 y rodea el valor que consideras apropiado (1=menor, 6=mayor)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6"/>
        <w:gridCol w:w="567"/>
        <w:gridCol w:w="567"/>
        <w:gridCol w:w="567"/>
        <w:gridCol w:w="567"/>
        <w:gridCol w:w="567"/>
        <w:gridCol w:w="567"/>
      </w:tblGrid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.- Aportación a tu formación perman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.- Aplicabilidad a la labor doc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.- Tus expectativas sobre la actividad han sido satisfech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.- Grado de cumplimiento de objetivos propues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.- Condiciones materiales para el desarrollo de la activ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.- Calidad de los materiales aport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7.- Calidad expositiva del pon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8.- Metodología empleada en el proceso de enseñanza-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9.- Interrelación ponente-asis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0.- Diseño de la fase práctica (si exis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Haz una descripción de los siguientes aspectos: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ejo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peo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ás práctic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enos práctic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os cuestionarios originales se remitirán al Servicio de Formación Profesional a través de oficina de Registro, junto con el resto de la documentación final a la que hace referencia el apartado 6 de la convocator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1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6T09:28:00Z</dcterms:modified>
  <cp:revision>14</cp:revision>
  <dc:subject/>
  <dc:title>Orden xxx, de la Consejería de Educación, Cultura y Deporte por la que se establecen las bases reguladoras para la concesión d</dc:title>
</cp:coreProperties>
</file>