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VII. PÍLDORAS COLECTIVAS DE FORMACIÓN. CONVOCATORIA 2019/ 20. RESUMEN DE ASISTENCIA</w:t>
      </w:r>
    </w:p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jc w:val="left"/>
              <w:rPr/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  <w:t>TÍTULO PÍLDORA COLECTIVA:</w:t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DIRECTOR/A DEL CURSO</w:t>
      </w:r>
      <w:r>
        <w:rPr/>
        <w:t>:</w:t>
      </w:r>
    </w:p>
    <w:tbl>
      <w:tblPr>
        <w:tblW w:w="14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2977"/>
        <w:gridCol w:w="2403"/>
        <w:gridCol w:w="2700"/>
        <w:gridCol w:w="8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Apellidos, Nomb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Situación administrativa y profesional (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szCs w:val="20"/>
                <w:vertAlign w:val="baseline"/>
              </w:rPr>
              <w:footnoteReference w:id="2"/>
            </w:r>
            <w:r>
              <w:rPr>
                <w:rFonts w:cs="HelveticaNeue LT 85 Heavy"/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uerpo docente de procedencia (</w:t>
            </w:r>
            <w:r>
              <w:rPr>
                <w:rStyle w:val="FootnoteCharacters"/>
                <w:rStyle w:val="FootnoteAnchor"/>
                <w:position w:val="0"/>
                <w:sz w:val="20"/>
                <w:sz w:val="20"/>
                <w:szCs w:val="20"/>
                <w:vertAlign w:val="baseline"/>
              </w:rPr>
              <w:footnoteReference w:id="3"/>
            </w:r>
            <w:r>
              <w:rPr>
                <w:rFonts w:cs="HelveticaNeue LT 85 Heavy"/>
                <w:sz w:val="20"/>
                <w:szCs w:val="20"/>
              </w:rPr>
              <w:t>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º de horas</w:t>
            </w:r>
          </w:p>
        </w:tc>
      </w:tr>
      <w:tr>
        <w:trPr>
          <w:trHeight w:val="4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ASISTENTES: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1823"/>
        <w:gridCol w:w="2977"/>
        <w:gridCol w:w="1843"/>
        <w:gridCol w:w="2126"/>
        <w:gridCol w:w="1134"/>
        <w:gridCol w:w="850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Apellidos, Nombr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DN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Situación administrativa y profesional</w:t>
            </w:r>
            <w:r>
              <w:rPr>
                <w:rFonts w:cs="HelveticaNeue LT 85 Heavy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uerpo docente de procedencia</w:t>
            </w:r>
            <w:r>
              <w:rPr>
                <w:rFonts w:cs="HelveticaNeue LT 85 Heavy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 xml:space="preserve">Supera la actividad </w:t>
            </w:r>
          </w:p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-8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left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(SI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º de horas</w:t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38" w:right="1418" w:gutter="0" w:header="142" w:top="1022" w:footer="0" w:bottom="14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VII. PÍLDORAS COLECTIVAS DE FORMACIÓN. CONVOCATORIA 2019/20. ACTA DE EVALUACIÓN FINAL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4"/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TÍTULO PÍLDORA COLECTIVA: ________________________________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Ponentes con derecho a certificación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835"/>
        <w:gridCol w:w="13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Asistentes con derecho a certificación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835"/>
        <w:gridCol w:w="13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Director</w:t>
      </w:r>
      <w:r>
        <w:rPr/>
        <w:t xml:space="preserve"> de la formación con derecho a certificación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835"/>
        <w:gridCol w:w="13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I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Horas</w:t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/>
      </w:pPr>
      <w:r>
        <w:rPr/>
        <w:t>Asistentes sin derecho a certificación: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2410"/>
        <w:gridCol w:w="172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ombre y Apellid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NI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ind w:right="-676" w:hanging="0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Centro de trabaj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369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  <w:t>Motivo de no certificación</w:t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ind w:right="-676" w:hanging="0"/>
              <w:rPr>
                <w:rFonts w:ascii="HelveticaNeue LT 85 Heavy" w:hAnsi="HelveticaNeue LT 85 Heavy" w:cs="HelveticaNeue LT 85 Heavy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  <w:t>En ______________, a _______ de _______________ de 2020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"/>
          <w:sz w:val="20"/>
          <w:szCs w:val="20"/>
        </w:rPr>
      </w:pPr>
      <w:r>
        <w:rPr>
          <w:rFonts w:cs="HelveticaNeue LT 85 Heavy"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  <w:t>Fdo.: ________________________________                                             Fdo.: ________________________________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right"/>
        <w:rPr>
          <w:rFonts w:cs="HelveticaNeue LT 85 Heavy"/>
          <w:b/>
          <w:b/>
          <w:sz w:val="20"/>
          <w:szCs w:val="20"/>
        </w:rPr>
      </w:pPr>
      <w:r>
        <w:rPr>
          <w:rFonts w:cs="HelveticaNeue LT 85 Heavy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jc w:val="left"/>
        <w:rPr/>
      </w:pPr>
      <w:r>
        <w:rPr>
          <w:rFonts w:cs="HelveticaNeue LT 85 Heavy"/>
          <w:sz w:val="18"/>
          <w:szCs w:val="20"/>
        </w:rPr>
        <w:t xml:space="preserve">Director/a del Centro Educativo </w:t>
        <w:tab/>
        <w:tab/>
        <w:tab/>
        <w:tab/>
        <w:tab/>
        <w:tab/>
        <w:t>Director/ a de la Píldora Colectiva</w:t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oddPage"/>
      <w:pgSz w:w="11906" w:h="16838"/>
      <w:pgMar w:left="1022" w:right="1469" w:gutter="0" w:header="142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HelveticaNeue LT 85 Heavy"/>
          <w:sz w:val="16"/>
          <w:szCs w:val="16"/>
        </w:rPr>
        <w:t xml:space="preserve">Funcionario de carrera, funcionario interino, personal laboral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HelveticaNeue LT 85 Heavy"/>
          <w:sz w:val="16"/>
          <w:szCs w:val="16"/>
        </w:rPr>
        <w:t>Profesor técnico de FP, profesor de Enseñanza Secundar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e remitirá además el listado de asistentes con derecho a certificación en formato hoja de cálculo a través de correo electrónico al Servicio de Formación Profesiona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1170940" cy="12395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239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b/>
              <w:b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3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510"/>
      <w:gridCol w:w="2511"/>
      <w:gridCol w:w="2511"/>
      <w:gridCol w:w="2511"/>
    </w:tblGrid>
    <w:tr>
      <w:trPr>
        <w:trHeight w:val="328" w:hRule="atLeast"/>
        <w:cantSplit w:val="true"/>
      </w:trPr>
      <w:tc>
        <w:tcPr>
          <w:tcW w:w="2510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635</wp:posOffset>
                </wp:positionV>
                <wp:extent cx="1170940" cy="1239520"/>
                <wp:effectExtent l="0" t="0" r="0" b="0"/>
                <wp:wrapNone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1239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99" w:hRule="atLeast"/>
        <w:cantSplit w:val="true"/>
      </w:trPr>
      <w:tc>
        <w:tcPr>
          <w:tcW w:w="2510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/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511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75" w:hRule="atLeast"/>
        <w:cantSplit w:val="true"/>
      </w:trPr>
      <w:tc>
        <w:tcPr>
          <w:tcW w:w="2510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634" w:hRule="atLeast"/>
        <w:cantSplit w:val="true"/>
      </w:trPr>
      <w:tc>
        <w:tcPr>
          <w:tcW w:w="2510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</w:tc>
      <w:tc>
        <w:tcPr>
          <w:tcW w:w="2511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/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511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511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071"/>
        <w:tab w:val="center" w:pos="6991" w:leader="none"/>
        <w:tab w:val="right" w:pos="139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10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1-16T09:31:00Z</dcterms:modified>
  <cp:revision>49</cp:revision>
  <dc:subject/>
  <dc:title>Orden xxx, de la Consejería de Educación, Cultura y Deporte por la que se establecen las bases reguladoras para la concesión d</dc:title>
</cp:coreProperties>
</file>