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V. PÍLDORAS INDIVIDUALES DE FORMACIÓN. CONVOCATORIA 2019/20. AUTOLIQUIDACIÓN DEL PARTICIPANTE</w:t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TÍTULO CURSO: ________________________________________________________________________________________________________________________</w:t>
        <w:tab/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Celebrado en _____________________________________________ durante los días: __________________________________  de ______________________</w:t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rofesor destinatario de la píldora: ___________________________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14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561"/>
        <w:gridCol w:w="1275"/>
        <w:gridCol w:w="1560"/>
        <w:gridCol w:w="1725"/>
        <w:gridCol w:w="1726"/>
        <w:gridCol w:w="1725"/>
        <w:gridCol w:w="172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pellidos y Nom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Coste inscripción en el curs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B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locomoción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C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estanc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Total íntegro A+B+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341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E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341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Total retención IRPF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341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B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0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hanging="69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F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0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hanging="69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Total líquid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0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" w:hanging="69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-E)</w:t>
            </w:r>
          </w:p>
        </w:tc>
      </w:tr>
      <w:tr>
        <w:trPr>
          <w:trHeight w:val="655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D./ Dª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D.N.I.: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RECIBÍ la cantidad de (F) _______________________ eur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(Firma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7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_ 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si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19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 €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</w:tr>
      <w:tr>
        <w:trPr>
          <w:trHeight w:val="68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co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03 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Total vehículo propi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1+B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Otros medios de trans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otal locomo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En el caso de gastos de transporte no sujetos a retención (billetes de transporte regular, taxi, tickets de aparcamiento, etc.) consignar importes en la celda </w:t>
      </w:r>
      <w:r>
        <w:rPr>
          <w:i/>
          <w:sz w:val="16"/>
          <w:szCs w:val="16"/>
        </w:rPr>
        <w:t>Otros medios de transporte</w:t>
      </w:r>
      <w:r>
        <w:rPr>
          <w:sz w:val="16"/>
          <w:szCs w:val="16"/>
        </w:rPr>
        <w:t xml:space="preserve">. En el caso de transporte en vehículo propio, se consignará el resultado de multiplicar el número total de kilómetros por 0,19€ en la celda B1 y por 0,03€ en la celda B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10160</wp:posOffset>
                </wp:positionV>
                <wp:extent cx="1261110" cy="13296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110" cy="1329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before="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Heading1"/>
            <w:spacing w:before="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de La Rioja</w:t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2:00Z</dcterms:created>
  <dc:creator>MCHAVAR</dc:creator>
  <dc:description/>
  <cp:keywords/>
  <dc:language>en-US</dc:language>
  <cp:lastModifiedBy>Laura Caballero González</cp:lastModifiedBy>
  <cp:lastPrinted>2020-01-13T14:51:00Z</cp:lastPrinted>
  <dcterms:modified xsi:type="dcterms:W3CDTF">2020-02-03T13:29:00Z</dcterms:modified>
  <cp:revision>60</cp:revision>
  <dc:subject/>
  <dc:title>Orden xxx, de la Consejería de Educación, Cultura y Deporte por la que se establecen las bases reguladoras para la concesión d</dc:title>
</cp:coreProperties>
</file>