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II</w:t>
      </w:r>
    </w:p>
    <w:p>
      <w:pPr>
        <w:pStyle w:val="Normal"/>
        <w:jc w:val="center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PÍLDORAS INDIVIDUALES DE FORMACIÓN. CONVOCATORIA 2019/20</w:t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INFORME FAVORABLE DE LA DIRECCIÓN DEL CENTRO</w:t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/Dª  _________________________________________________________________ Director/a del centro _________________________________________________________________________________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 favorablemente que el/ la profesor/ a _________________________________________ perteneciente a dicho centro asista/ ha asistido al curso ______________________________________________________________________ a realizar/ realizado los días __________________________________________________________ y hace constar el compromiso del centro de garantizar que la acción formativa no interfiere/ ha interferido en el desarrollo de las actividades docentes del/ de la profesor/ a.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36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, a _____ de ________________ de 2020,</w:t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/>
      </w:pPr>
      <w:r>
        <w:rPr>
          <w:color w:val="000000"/>
          <w:sz w:val="20"/>
          <w:szCs w:val="20"/>
        </w:rPr>
        <w:t>Fdo.: _____________________________</w:t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rFonts w:eastAsia="HelveticaNeue LT 55 Roman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Director/a del centro (firma y sello del centro)</w:t>
      </w:r>
    </w:p>
    <w:sectPr>
      <w:headerReference w:type="default" r:id="rId2"/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-4445</wp:posOffset>
                </wp:positionV>
                <wp:extent cx="1386840" cy="14624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6840" cy="146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8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6T09:14:00Z</dcterms:modified>
  <cp:revision>18</cp:revision>
  <dc:subject/>
  <dc:title>Orden xxx, de la Consejería de Educación, Cultura y Deporte por la que se establecen las bases reguladoras para la concesión d</dc:title>
</cp:coreProperties>
</file>