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1046149683"/>
      <w:bookmarkStart w:id="1" w:name="__Fieldmark__9_1046149683"/>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1046149683"/>
      <w:bookmarkStart w:id="3" w:name="__Fieldmark__10_1046149683"/>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1046149683"/>
      <w:bookmarkStart w:id="5" w:name="__Fieldmark__12_1046149683"/>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1046149683"/>
      <w:bookmarkStart w:id="7" w:name="__Fieldmark__13_1046149683"/>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1046149683"/>
      <w:bookmarkStart w:id="9" w:name="__Fieldmark__14_1046149683"/>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1046149683"/>
      <w:bookmarkStart w:id="11" w:name="__Fieldmark__15_1046149683"/>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1046149683"/>
      <w:bookmarkStart w:id="13" w:name="__Fieldmark__17_1046149683"/>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1046149683"/>
      <w:bookmarkStart w:id="15" w:name="__Fieldmark__18_1046149683"/>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1046149683"/>
      <w:bookmarkStart w:id="17" w:name="__Fieldmark__21_1046149683"/>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1046149683"/>
      <w:bookmarkStart w:id="19" w:name="__Fieldmark__22_1046149683"/>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1046149683"/>
      <w:bookmarkStart w:id="21" w:name="__Fieldmark__24_1046149683"/>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1046149683"/>
      <w:bookmarkStart w:id="23" w:name="__Fieldmark__25_1046149683"/>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1046149683"/>
      <w:bookmarkStart w:id="25" w:name="__Fieldmark__27_1046149683"/>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1046149683"/>
      <w:bookmarkStart w:id="27" w:name="__Fieldmark__28_1046149683"/>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1046149683"/>
      <w:bookmarkStart w:id="29" w:name="__Fieldmark__29_1046149683"/>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1046149683"/>
      <w:bookmarkStart w:id="31" w:name="__Fieldmark__30_1046149683"/>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1046149683"/>
      <w:bookmarkStart w:id="33" w:name="__Fieldmark__31_1046149683"/>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1046149683"/>
      <w:bookmarkStart w:id="35" w:name="__Fieldmark__32_1046149683"/>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1046149683"/>
      <w:bookmarkStart w:id="37" w:name="__Fieldmark__33_1046149683"/>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1046149683"/>
      <w:bookmarkStart w:id="39" w:name="__Fieldmark__34_1046149683"/>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1046149683"/>
      <w:bookmarkStart w:id="41" w:name="__Fieldmark__35_1046149683"/>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1046149683"/>
      <w:bookmarkStart w:id="43" w:name="__Fieldmark__40_1046149683"/>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1046149683"/>
      <w:bookmarkStart w:id="45" w:name="__Fieldmark__41_1046149683"/>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1046149683"/>
      <w:bookmarkStart w:id="47" w:name="__Fieldmark__44_1046149683"/>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1046149683"/>
      <w:bookmarkStart w:id="49" w:name="__Fieldmark__45_1046149683"/>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1046149683"/>
      <w:bookmarkStart w:id="51" w:name="__Fieldmark__46_1046149683"/>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1046149683"/>
      <w:bookmarkStart w:id="53" w:name="__Fieldmark__47_1046149683"/>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1046149683"/>
      <w:bookmarkStart w:id="55" w:name="__Fieldmark__49_1046149683"/>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1046149683"/>
      <w:bookmarkStart w:id="57" w:name="__Fieldmark__50_1046149683"/>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1046149683"/>
      <w:bookmarkStart w:id="59" w:name="__Fieldmark__54_1046149683"/>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1046149683"/>
      <w:bookmarkStart w:id="61" w:name="__Fieldmark__55_1046149683"/>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1046149683"/>
      <w:bookmarkStart w:id="63" w:name="__Fieldmark__56_1046149683"/>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1046149683"/>
      <w:bookmarkStart w:id="65" w:name="__Fieldmark__57_1046149683"/>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1046149683"/>
      <w:bookmarkStart w:id="67" w:name="__Fieldmark__59_1046149683"/>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1046149683"/>
      <w:bookmarkStart w:id="69" w:name="__Fieldmark__60_1046149683"/>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1046149683"/>
      <w:bookmarkStart w:id="71" w:name="__Fieldmark__63_1046149683"/>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1046149683"/>
      <w:bookmarkStart w:id="73" w:name="__Fieldmark__64_1046149683"/>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1046149683"/>
      <w:bookmarkStart w:id="75" w:name="__Fieldmark__66_1046149683"/>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1046149683"/>
      <w:bookmarkStart w:id="77" w:name="__Fieldmark__67_1046149683"/>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1046149683"/>
      <w:bookmarkStart w:id="79" w:name="__Fieldmark__70_1046149683"/>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1046149683"/>
      <w:bookmarkStart w:id="81" w:name="__Fieldmark__71_1046149683"/>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1046149683"/>
      <w:bookmarkStart w:id="83" w:name="__Fieldmark__73_1046149683"/>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1046149683"/>
      <w:bookmarkStart w:id="85" w:name="__Fieldmark__74_1046149683"/>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1046149683"/>
      <w:bookmarkStart w:id="87" w:name="__Fieldmark__76_1046149683"/>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1046149683"/>
      <w:bookmarkStart w:id="89" w:name="__Fieldmark__77_1046149683"/>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1046149683"/>
      <w:bookmarkStart w:id="91" w:name="__Fieldmark__78_1046149683"/>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1046149683"/>
      <w:bookmarkStart w:id="93" w:name="__Fieldmark__80_1046149683"/>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1046149683"/>
      <w:bookmarkStart w:id="95" w:name="__Fieldmark__81_1046149683"/>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1046149683"/>
      <w:bookmarkStart w:id="97" w:name="__Fieldmark__82_1046149683"/>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1046149683"/>
      <w:bookmarkStart w:id="99" w:name="__Fieldmark__84_1046149683"/>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1046149683"/>
      <w:bookmarkStart w:id="101" w:name="__Fieldmark__85_1046149683"/>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1046149683"/>
      <w:bookmarkStart w:id="103" w:name="__Fieldmark__86_1046149683"/>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1046149683"/>
      <w:bookmarkStart w:id="105" w:name="__Fieldmark__87_1046149683"/>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1046149683"/>
      <w:bookmarkStart w:id="107" w:name="__Fieldmark__89_1046149683"/>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1046149683"/>
      <w:bookmarkStart w:id="109" w:name="__Fieldmark__90_1046149683"/>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1046149683"/>
      <w:bookmarkStart w:id="111" w:name="__Fieldmark__91_1046149683"/>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1046149683"/>
      <w:bookmarkStart w:id="113" w:name="__Fieldmark__92_1046149683"/>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1046149683"/>
            <w:bookmarkStart w:id="115" w:name="__Fieldmark__123_1046149683"/>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1046149683"/>
            <w:bookmarkStart w:id="117" w:name="__Fieldmark__124_1046149683"/>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5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57:00Z</dcterms:created>
  <dc:creator>Magdalena Monreal Sáinz</dc:creator>
  <dc:description/>
  <cp:keywords/>
  <dc:language>en-US</dc:language>
  <cp:lastModifiedBy>Rocio Sancipriano Hernandez</cp:lastModifiedBy>
  <cp:lastPrinted>2023-12-13T12:20:00Z</cp:lastPrinted>
  <dcterms:modified xsi:type="dcterms:W3CDTF">2023-12-13T11:43:00Z</dcterms:modified>
  <cp:revision>75</cp:revision>
  <dc:subject/>
  <dc:title/>
</cp:coreProperties>
</file>