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NEXO II-a</w:t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SOLICITUD DE LIBROS DE TEXTO DE REPOSICIÓN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INCORPORACIÓN TRIMESTRAL EN EDUCACIÓN PRI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CURSO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s-MX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/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648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58"/>
        <w:gridCol w:w="512"/>
        <w:gridCol w:w="512"/>
        <w:gridCol w:w="512"/>
        <w:gridCol w:w="505"/>
        <w:gridCol w:w="7"/>
        <w:gridCol w:w="512"/>
        <w:gridCol w:w="184"/>
        <w:gridCol w:w="329"/>
        <w:gridCol w:w="512"/>
        <w:gridCol w:w="512"/>
        <w:gridCol w:w="512"/>
        <w:gridCol w:w="512"/>
        <w:gridCol w:w="512"/>
        <w:gridCol w:w="513"/>
      </w:tblGrid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ENTR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LOCALIDAD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PÚBLICO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0" w:name="__Fieldmark__4_1603375893"/>
            <w:bookmarkStart w:id="1" w:name="__Fieldmark__4_1603375893"/>
            <w:bookmarkEnd w:id="1"/>
            <w:r>
              <w:rPr>
                <w:rFonts w:cs="Arial" w:ascii="Arial" w:hAnsi="Arial"/>
                <w:lang w:val="es-MX"/>
              </w:rPr>
            </w:r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ab/>
            </w:r>
          </w:p>
        </w:tc>
        <w:tc>
          <w:tcPr>
            <w:tcW w:w="3402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ONCERTADO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2" w:name="__Fieldmark__5_1603375893"/>
            <w:bookmarkStart w:id="3" w:name="__Fieldmark__5_1603375893"/>
            <w:bookmarkEnd w:id="3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402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SUBVENCIONADO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4" w:name="__Fieldmark__6_1603375893"/>
            <w:bookmarkStart w:id="5" w:name="__Fieldmark__6_1603375893"/>
            <w:bookmarkEnd w:id="5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ÁREAS DE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CONOCIMIENTO</w:t>
            </w:r>
          </w:p>
        </w:tc>
        <w:tc>
          <w:tcPr>
            <w:tcW w:w="614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ÚMERO DE EJEMPLARES</w:t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Libros nuevos</w:t>
            </w:r>
          </w:p>
        </w:tc>
        <w:tc>
          <w:tcPr>
            <w:tcW w:w="20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eterioro/Perdido</w:t>
            </w:r>
          </w:p>
        </w:tc>
        <w:tc>
          <w:tcPr>
            <w:tcW w:w="2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</w:tr>
      <w:tr>
        <w:trPr>
          <w:trHeight w:val="340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imiento del Medio Natural, Social y Cultural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Artíst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Fís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Castellana y Literatu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máticas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ligión / Alternativa Religión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para la ciudadanía y los DD.HH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gunda 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n </w:t>
      </w:r>
      <w:r>
        <w:fldChar w:fldCharType="begin">
          <w:ffData>
            <w:name w:val="Texto136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, a </w:t>
      </w:r>
      <w:r>
        <w:fldChar w:fldCharType="begin">
          <w:ffData>
            <w:name w:val="Texto137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8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9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/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378" w:hRule="atLeast"/>
        </w:trPr>
        <w:tc>
          <w:tcPr>
            <w:tcW w:w="5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720" w:top="851" w:footer="198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b/>
                        <w:b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>La Rioja</w:t>
                    </w: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sz w:val="16"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3:00Z</dcterms:created>
  <dc:creator>CAR</dc:creator>
  <dc:description/>
  <cp:keywords/>
  <dc:language>en-US</dc:language>
  <cp:lastModifiedBy>EPEREZMA</cp:lastModifiedBy>
  <cp:lastPrinted>2009-05-18T10:17:00Z</cp:lastPrinted>
  <dcterms:modified xsi:type="dcterms:W3CDTF">2012-07-13T07:23:00Z</dcterms:modified>
  <cp:revision>2</cp:revision>
  <dc:subject/>
  <dc:title>ANEXO II-b</dc:title>
</cp:coreProperties>
</file>